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Al presentarse la situación y evolución del Mercado Asegurador Argentino, no puede prescindirse del contexto económico nacional en el que se enmarca, y que en muchos casos determina las situaciones y hechos que restringen o potencian su desempeño y desarrollo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i/>
          <w:sz w:val="28"/>
        </w:rPr>
        <w:t xml:space="preserve">Este contexto económico que sirve de marco de referencia para el sector asegurador, se extrae del documento </w:t>
      </w:r>
      <w:r>
        <w:rPr>
          <w:b/>
          <w:i/>
          <w:color w:val="3366FF"/>
          <w:sz w:val="28"/>
        </w:rPr>
        <w:t>“La Economía Argentina en 2002”,</w:t>
      </w:r>
      <w:r>
        <w:rPr>
          <w:i/>
          <w:sz w:val="28"/>
        </w:rPr>
        <w:t xml:space="preserve"> elaborado por la Secretaría de Política Económica dependiente del Ministerio de Economía.</w:t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2240" w:h="15840"/>
      <w:pgMar w:left="1134" w:right="118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6:47:00Z</dcterms:created>
  <dc:creator>arodriguez</dc:creator>
  <dc:description/>
  <cp:keywords/>
  <dc:language>en-US</dc:language>
  <cp:lastModifiedBy>arodriguez</cp:lastModifiedBy>
  <dcterms:modified xsi:type="dcterms:W3CDTF">2006-07-24T21:49:00Z</dcterms:modified>
  <cp:revision>6</cp:revision>
  <dc:subject/>
  <dc:title>Contexto Económica</dc:title>
</cp:coreProperties>
</file>